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, от 24.09.2020 № 79-р, от 09.11.2020,</w:t>
        <w:br/>
        <w:t>№ 86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6 131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128 493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2 361,7 тыс. руб., или 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7 754,2 тыс. руб. и на 2022 год в сумме 1 290 63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1 278 145,1 тыс. руб., в том числе условно утвержденные расходы – 21 443,4 тыс. руб., на 2022 год в сумме 1 331 372,3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100 390,9 тыс. руб., или 9,0 процента утвержденного общего годового объема доходов районного бюджета без учета утвержденного объема безвозмездных поступлений, на 2022 год в сумме 40 741,8 тыс. руб., или 3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3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0 год в сумме 16 075,8 тыс. руб., на 2021 год – 15 706,4 тыс. руб., на 2022 год - 15 809,9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33 812,8» заменить цифрами «34 093,2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597 280,9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623 799,8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598 171,0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1 цифры «17 814,0» заменить цифрами «21 904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в пункте 27 слова «</w:t>
      </w:r>
      <w:r>
        <w:rPr>
          <w:rFonts w:eastAsia="Calibri" w:eastAsiaTheme="minorHAnsi"/>
          <w:sz w:val="26"/>
          <w:szCs w:val="26"/>
          <w:lang w:eastAsia="en-US"/>
        </w:rPr>
        <w:t xml:space="preserve">на 2020 год в сумме 331,9 тыс. руб.» заменить словами </w:t>
      </w: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на 2020 год в сумме 63,1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102 445,6» заменить цифрами «94 718,0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декабря 2020 года</w:t>
      </w:r>
    </w:p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97-р</w:t>
      </w:r>
      <w:r>
        <w:br w:type="page"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277"/>
        <w:gridCol w:w="1256"/>
        <w:gridCol w:w="6"/>
      </w:tblGrid>
      <w:tr>
        <w:trPr>
          <w:trHeight w:val="709" w:hRule="atLeast"/>
        </w:trPr>
        <w:tc>
          <w:tcPr>
            <w:tcW w:w="937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3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6 87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18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4 00000 00 0000 000 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8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4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2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09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5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3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111"/>
        <w:gridCol w:w="1274"/>
        <w:gridCol w:w="1236"/>
        <w:gridCol w:w="7"/>
        <w:gridCol w:w="5"/>
      </w:tblGrid>
      <w:tr>
        <w:trPr>
          <w:trHeight w:val="707" w:hRule="atLeast"/>
        </w:trPr>
        <w:tc>
          <w:tcPr>
            <w:tcW w:w="9468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63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7 754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0 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6 79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70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538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41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3020"/>
        <w:gridCol w:w="1440"/>
        <w:gridCol w:w="6"/>
      </w:tblGrid>
      <w:tr>
        <w:trPr>
          <w:trHeight w:val="1058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019"/>
        <w:gridCol w:w="1528"/>
        <w:gridCol w:w="1415"/>
      </w:tblGrid>
      <w:tr>
        <w:trPr>
          <w:trHeight w:val="1058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1"/>
        <w:gridCol w:w="6317"/>
      </w:tblGrid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C154"/>
            <w:bookmarkStart w:id="4" w:name="RANGE!A1%3AK339"/>
            <w:bookmarkEnd w:id="3"/>
            <w:bookmarkEnd w:id="4"/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нутренней политики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0"/>
        <w:gridCol w:w="6172"/>
      </w:tblGrid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3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3"/>
        <w:gridCol w:w="475"/>
        <w:gridCol w:w="474"/>
        <w:gridCol w:w="1494"/>
        <w:gridCol w:w="547"/>
        <w:gridCol w:w="1363"/>
        <w:gridCol w:w="6"/>
      </w:tblGrid>
      <w:tr>
        <w:trPr>
          <w:trHeight w:val="1082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2 56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40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3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4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18"/>
        <w:gridCol w:w="475"/>
        <w:gridCol w:w="475"/>
        <w:gridCol w:w="1529"/>
        <w:gridCol w:w="547"/>
        <w:gridCol w:w="1468"/>
        <w:gridCol w:w="1392"/>
        <w:gridCol w:w="5"/>
      </w:tblGrid>
      <w:tr>
        <w:trPr>
          <w:trHeight w:val="1082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8 14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56 70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43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48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159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054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5"/>
        <w:gridCol w:w="547"/>
        <w:gridCol w:w="475"/>
        <w:gridCol w:w="474"/>
        <w:gridCol w:w="1494"/>
        <w:gridCol w:w="547"/>
        <w:gridCol w:w="1425"/>
      </w:tblGrid>
      <w:tr>
        <w:trPr>
          <w:trHeight w:val="1082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276" w:hRule="atLeas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3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2 0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81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5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341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15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8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72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3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2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47"/>
        <w:gridCol w:w="547"/>
        <w:gridCol w:w="474"/>
        <w:gridCol w:w="475"/>
        <w:gridCol w:w="1530"/>
        <w:gridCol w:w="546"/>
        <w:gridCol w:w="1207"/>
        <w:gridCol w:w="1275"/>
        <w:gridCol w:w="20"/>
      </w:tblGrid>
      <w:tr>
        <w:trPr>
          <w:trHeight w:val="1082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780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1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256 7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1 91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2 61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87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0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37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7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89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7 3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33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14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6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1"/>
        <w:gridCol w:w="1601"/>
        <w:gridCol w:w="799"/>
        <w:gridCol w:w="761"/>
        <w:gridCol w:w="500"/>
        <w:gridCol w:w="720"/>
        <w:gridCol w:w="1441"/>
        <w:gridCol w:w="4"/>
      </w:tblGrid>
      <w:tr>
        <w:trPr>
          <w:trHeight w:val="1058" w:hRule="atLeast"/>
        </w:trPr>
        <w:tc>
          <w:tcPr>
            <w:tcW w:w="992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92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3 44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8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 61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23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6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8 22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62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240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9 02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6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 25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15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117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53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8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1530"/>
        <w:gridCol w:w="604"/>
        <w:gridCol w:w="761"/>
        <w:gridCol w:w="500"/>
        <w:gridCol w:w="719"/>
        <w:gridCol w:w="1442"/>
        <w:gridCol w:w="1441"/>
      </w:tblGrid>
      <w:tr>
        <w:trPr>
          <w:trHeight w:val="1058" w:hRule="atLeast"/>
        </w:trPr>
        <w:tc>
          <w:tcPr>
            <w:tcW w:w="968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2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686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2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0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1 14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2 383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931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169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91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199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7 3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6 71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8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8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 71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2 153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 43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 09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53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89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50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 83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"/>
        <w:gridCol w:w="4263"/>
        <w:gridCol w:w="1554"/>
        <w:gridCol w:w="789"/>
        <w:gridCol w:w="1067"/>
        <w:gridCol w:w="1191"/>
        <w:gridCol w:w="5"/>
      </w:tblGrid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5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25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82" w:right="-102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5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оселке Красное МО «Приморско-Куйский сельсовет» НАО»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3541"/>
        <w:gridCol w:w="1544"/>
        <w:gridCol w:w="859"/>
        <w:gridCol w:w="1069"/>
        <w:gridCol w:w="1098"/>
        <w:gridCol w:w="1139"/>
      </w:tblGrid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981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27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8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ДЭС в составе действующих ветроэлектрических установок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3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Ферма на 50 голов в с. Ома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«Молочно-товарная ферма на 99 голов крупнорогатого скота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64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4,4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2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21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2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8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9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365,9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14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4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66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075,6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630,8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860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1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76"/>
        <w:gridCol w:w="7172"/>
        <w:gridCol w:w="432"/>
        <w:gridCol w:w="1244"/>
        <w:gridCol w:w="31"/>
        <w:gridCol w:w="12"/>
      </w:tblGrid>
      <w:tr>
        <w:trPr>
          <w:trHeight w:val="58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6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511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-2022 годы", муниципальной подпрограммы "Развитие коммунальной инфраструктуры муниципального района "Заполярный район" на 2020-2030 годы"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й размер муниципальной преференции, предоставляемой предприятию, не может превышать 94 718,0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9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70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85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05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3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784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200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7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отла водогрейного КВр-1,16 с ручным топочным устройством в с.О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ТП-04/6 кВ 2х630 кВА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1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водогрейных дизельных котлов в количестве 10 шт.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54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44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1 контейнера в д. Андег МО «Андегский сельсовет» НА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гусеничного бульдозера в п. Каратайка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033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ангара в п. Нельмин-Нос МО «Малоземель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46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д. Каменка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Хонгурей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Варнек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1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5249"/>
        <w:gridCol w:w="1418"/>
        <w:gridCol w:w="1276"/>
        <w:gridCol w:w="1275"/>
        <w:gridCol w:w="7"/>
      </w:tblGrid>
      <w:tr>
        <w:trPr>
          <w:trHeight w:val="142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 с подключением к электросетя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строительных материалов с целью проведения ремонта здания коровника для МКП "Омски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обелиска памяти воинов, павших в годы ВОВ 1941-1945 гг.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88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1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01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572"/>
        <w:gridCol w:w="1275"/>
        <w:gridCol w:w="1276"/>
        <w:gridCol w:w="6"/>
      </w:tblGrid>
      <w:tr>
        <w:trPr>
          <w:trHeight w:val="1058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3 6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5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8 1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Профсоюзная и Новая к детскому саду в с.Несь МО "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ерехода через ручей Дикуш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0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горяче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холодно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6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52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</w:t>
            </w:r>
            <w:bookmarkStart w:id="5" w:name="_GoBack"/>
            <w:bookmarkEnd w:id="5"/>
            <w:r>
              <w:rPr/>
              <w:t>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45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5 61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87625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068393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362368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1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285540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F84E70-2C4F-400F-B68E-2CD4DD9703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39</Pages>
  <Words>45854</Words>
  <Characters>261369</Characters>
  <CharactersWithSpaces>306610</CharactersWithSpaces>
  <Paragraphs>61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5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12-21T07:03:00Z</cp:lastPrinted>
  <dcterms:modified xsi:type="dcterms:W3CDTF">2020-12-25T07:57:00Z</dcterms:modified>
  <cp:revision>20</cp:revision>
  <dc:subject>12 сессия </dc:subject>
  <dc:title>Решение Совета 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